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de-DE"/>
        </w:rPr>
      </w:pPr>
      <w:r>
        <w:rPr>
          <w:rFonts w:eastAsia="Times New Roman" w:cs="Times New Roman"/>
          <w:lang w:val="de-DE"/>
        </w:rPr>
        <w:t>Nationalteams Version 1.0</w:t>
      </w:r>
    </w:p>
    <w:p>
      <w:pPr>
        <w:pStyle w:val="Normal"/>
        <w:rPr>
          <w:rFonts w:ascii="Times New Roman" w:hAnsi="Times New Roman" w:eastAsia="Times New Roman" w:cs="Times New Roman"/>
          <w:lang w:val="de-DE"/>
        </w:rPr>
      </w:pPr>
      <w:r>
        <w:rPr>
          <w:rFonts w:eastAsia="Times New Roman" w:cs="Times New Roman"/>
          <w:lang w:val="de-DE"/>
        </w:rPr>
        <w:t>26. Mai 2001</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Vorwort:</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lang w:val="de-DE"/>
        </w:rPr>
      </w:pPr>
      <w:r>
        <w:rPr>
          <w:rFonts w:eastAsia="Times New Roman" w:cs="Times New Roman"/>
          <w:lang w:val="de-DE"/>
        </w:rPr>
        <w:t>Liebe Fußball Fans,</w:t>
      </w:r>
    </w:p>
    <w:p>
      <w:pPr>
        <w:pStyle w:val="Normal"/>
        <w:rPr>
          <w:rFonts w:ascii="Times New Roman" w:hAnsi="Times New Roman" w:eastAsia="Times New Roman" w:cs="Times New Roman"/>
          <w:lang w:val="de-DE"/>
        </w:rPr>
      </w:pPr>
      <w:r>
        <w:rPr>
          <w:rFonts w:eastAsia="Times New Roman" w:cs="Times New Roman"/>
          <w:lang w:val="de-DE"/>
        </w:rPr>
        <w:t>seit Erscheinen des KFM2 Fußballmanagers wurden immer wieder Stimmen laut, daß der ein oder andere auch gerne mal eine Nationalmannschaft trainieren möchte. Vielleicht die Deutsche Mannschaft aus der Krise holen, mit einer etablierten Mannschaft wie Frankreich den Titel verteidigen oder mit einem Team aus Ozeanien die WM Qualifikation bestehen.</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Das Heart-Line Team hat mit dem KFM einen Fußballmanager geschaffen, der durch seine Config-Files ein sehr flexibles System hat. Wie bei keinem Fußballmanager zuvor, erlauben es diese Config Dateien alle nur erdenklichen Ligasysteme und Wettbewerbe selbst zusammenzubasteln.</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Installation:</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lang w:val="de-DE"/>
        </w:rPr>
      </w:pPr>
      <w:r>
        <w:rPr>
          <w:rFonts w:eastAsia="Times New Roman" w:cs="Times New Roman"/>
          <w:lang w:val="de-DE"/>
        </w:rPr>
        <w:t>Sichern sie alle Dateien im Ordner \Kfm2\config_files in einen Backup-Ordner ihrer Wahl. Sie riskieren sonst die Gefahr, daß von Ihnen selbst erstellte Config-Files überschrieben werden.</w:t>
      </w:r>
    </w:p>
    <w:p>
      <w:pPr>
        <w:pStyle w:val="Normal"/>
        <w:rPr>
          <w:rFonts w:ascii="Times New Roman" w:hAnsi="Times New Roman" w:eastAsia="Times New Roman" w:cs="Times New Roman"/>
          <w:b/>
          <w:b/>
          <w:bCs/>
          <w:lang w:val="de-DE"/>
        </w:rPr>
      </w:pPr>
      <w:r>
        <w:rPr>
          <w:rFonts w:eastAsia="Times New Roman" w:cs="Times New Roman"/>
          <w:b/>
          <w:bCs/>
          <w:lang w:val="de-DE"/>
        </w:rPr>
        <w:t>Löschen sie nun noch die Datei "1_spieler.bin" !!!</w:t>
      </w:r>
    </w:p>
    <w:p>
      <w:pPr>
        <w:pStyle w:val="Normal"/>
        <w:rPr>
          <w:rFonts w:ascii="Times New Roman" w:hAnsi="Times New Roman" w:eastAsia="Times New Roman" w:cs="Times New Roman"/>
          <w:lang w:val="de-DE"/>
        </w:rPr>
      </w:pPr>
      <w:r>
        <w:rPr>
          <w:rFonts w:eastAsia="Times New Roman" w:cs="Times New Roman"/>
          <w:lang w:val="de-DE"/>
        </w:rPr>
        <w:t>Nun können sie die entpackten WM Config-Files in das Verzeichnis \Kfm2\config_files hineinkopieren.</w:t>
      </w:r>
    </w:p>
    <w:p>
      <w:pPr>
        <w:pStyle w:val="Normal"/>
        <w:rPr>
          <w:rFonts w:ascii="Times New Roman" w:hAnsi="Times New Roman" w:eastAsia="Times New Roman" w:cs="Times New Roman"/>
          <w:lang w:val="de-DE"/>
        </w:rPr>
      </w:pPr>
      <w:r>
        <w:rPr>
          <w:rFonts w:eastAsia="Times New Roman" w:cs="Times New Roman"/>
          <w:lang w:val="de-DE"/>
        </w:rPr>
        <w:t>Die Dateien 700.rpb bis 715.rpb aus dem entpackten Ordner "vereins_wappen" kopieren sie in das Verzeichnis \Kfm2\vereins_wappen ! Hierbei werden ihre Bundesliga Wappen nicht überschrieben, da die Bezeichnung der neuen zusätzlichen Nationalflaggen extra ab 700.rpb hoch angesetzt wurde.</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Erstellung:</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lang w:val="de-DE"/>
        </w:rPr>
      </w:pPr>
      <w:r>
        <w:rPr>
          <w:rFonts w:eastAsia="Times New Roman" w:cs="Times New Roman"/>
          <w:lang w:val="de-DE"/>
        </w:rPr>
        <w:t>Das Zusammenbasteln der 1_wettbewerb.cfg hat sich über viele Wochen hingezogen. Manchmal hing es an so kleinen Sachen wie das korrekte Ausspielen des "Spiel um Platz 3" bei der WM.</w:t>
      </w:r>
    </w:p>
    <w:p>
      <w:pPr>
        <w:pStyle w:val="Normal"/>
        <w:rPr>
          <w:rFonts w:ascii="Times New Roman" w:hAnsi="Times New Roman" w:eastAsia="Times New Roman" w:cs="Times New Roman"/>
          <w:lang w:val="de-DE"/>
        </w:rPr>
      </w:pPr>
      <w:r>
        <w:rPr>
          <w:rFonts w:eastAsia="Times New Roman" w:cs="Times New Roman"/>
          <w:lang w:val="de-DE"/>
        </w:rPr>
        <w:t>Zu Beginn wurde alles noch mit dem KFM1 erstellt und getestet, da mit diesem eine komplette Saison schneller durchgespielt werden kann. Erst in der Schlußphase wurden die Dateien dann auf den KFM2 übertragen.</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Bei folgenden Teams wurden die Spielernamen original editiert:</w:t>
      </w:r>
    </w:p>
    <w:p>
      <w:pPr>
        <w:pStyle w:val="Normal"/>
        <w:rPr>
          <w:rFonts w:ascii="Times New Roman" w:hAnsi="Times New Roman" w:eastAsia="Times New Roman" w:cs="Times New Roman"/>
          <w:lang w:val="de-DE"/>
        </w:rPr>
      </w:pPr>
      <w:r>
        <w:rPr>
          <w:rFonts w:eastAsia="Times New Roman" w:cs="Times New Roman"/>
          <w:lang w:val="de-DE"/>
        </w:rPr>
        <w:t>Argentinien, Brasilien, England, Niederlande, Frankreich, Portugal, Türkei, Spanien, Italien, Jugoslawien, Belgien, Dänemark, Tschechien, Schweden, Österreich, USA.</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Verschiedene Teams wurden in ihren speziellen Stärken angepasst, z.B. Niederlande in „Pässe“ und „Übersicht“  ;  Italien  in „BallHalten“  ;  Argentinien in „Agressivität“ usw.</w:t>
      </w:r>
    </w:p>
    <w:p>
      <w:pPr>
        <w:pStyle w:val="Normal"/>
        <w:rPr>
          <w:rFonts w:ascii="Times New Roman" w:hAnsi="Times New Roman" w:eastAsia="Times New Roman" w:cs="Times New Roman"/>
          <w:lang w:val="de-DE"/>
        </w:rPr>
      </w:pPr>
      <w:r>
        <w:rPr>
          <w:rFonts w:eastAsia="Times New Roman" w:cs="Times New Roman"/>
          <w:lang w:val="de-DE"/>
        </w:rPr>
        <w:t>Hierbei wurden auch "Stars" mit einer Stärke ab 10 (z.B. Edgar Davids, Zinedine Zidane) integriert.</w:t>
      </w:r>
    </w:p>
    <w:p>
      <w:pPr>
        <w:pStyle w:val="Normal"/>
        <w:rPr>
          <w:rFonts w:ascii="Times New Roman" w:hAnsi="Times New Roman" w:eastAsia="Times New Roman" w:cs="Times New Roman"/>
          <w:lang w:val="de-DE"/>
        </w:rPr>
      </w:pPr>
      <w:r>
        <w:rPr>
          <w:rFonts w:eastAsia="Times New Roman" w:cs="Times New Roman"/>
          <w:lang w:val="de-DE"/>
        </w:rPr>
        <w:t>Bei Teams wie z.B. Lichtenstein, Andorra etc. wurden manche Attribute abgeschwächt.</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Die Stärke der einzelnen Teams wurde anhand der Plazierungen bei den WM- und EM- Qualifikationen der letzten 7 Jahre ermittelt.</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Qualifikation:</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lang w:val="de-DE"/>
        </w:rPr>
      </w:pPr>
      <w:r>
        <w:rPr>
          <w:rFonts w:eastAsia="Times New Roman" w:cs="Times New Roman"/>
          <w:lang w:val="de-DE"/>
        </w:rPr>
        <w:t>WM Qualifikation</w:t>
      </w:r>
    </w:p>
    <w:p>
      <w:pPr>
        <w:pStyle w:val="Normal"/>
        <w:rPr>
          <w:rFonts w:ascii="Times New Roman" w:hAnsi="Times New Roman" w:eastAsia="Times New Roman" w:cs="Times New Roman"/>
          <w:lang w:val="de-DE"/>
        </w:rPr>
      </w:pPr>
      <w:r>
        <w:rPr>
          <w:rFonts w:eastAsia="Times New Roman" w:cs="Times New Roman"/>
          <w:lang w:val="de-DE"/>
        </w:rPr>
        <w:t>Europa = 14 Teams plus 2 Qualifikanten  ;  Südamerika = 5 Teams  ;  Afrika = 5 Teams</w:t>
      </w:r>
    </w:p>
    <w:p>
      <w:pPr>
        <w:pStyle w:val="Normal"/>
        <w:rPr>
          <w:rFonts w:ascii="Times New Roman" w:hAnsi="Times New Roman" w:eastAsia="Times New Roman" w:cs="Times New Roman"/>
          <w:lang w:val="de-DE"/>
        </w:rPr>
      </w:pPr>
      <w:r>
        <w:rPr>
          <w:rFonts w:eastAsia="Times New Roman" w:cs="Times New Roman"/>
          <w:lang w:val="de-DE"/>
        </w:rPr>
        <w:t>Amerika = 3 Teams  ;  Asien = 3 Teams plus 1 Qualifikant  ;  Ozeanien = 1 Qualifikant</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Aus den Basisligen Euro 1 bis Euro 6 qualifizieren sich jeweils der Gruppenerste und der Gruppenzweite für die WM in der nächsten Saison. In den Basisligen Euro 7 und Euro 8 sind nur die Gruppenersten direkt qualifiziert. Die jeweiligen Gruppenzweiten müssen in die Relegation.</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Für die erste WM zum Saisonstart wurden die Gruppen der WM 1998 in Frankreich nachgebildet.</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EM Qualifikation</w:t>
      </w:r>
    </w:p>
    <w:p>
      <w:pPr>
        <w:pStyle w:val="Normal"/>
        <w:rPr>
          <w:rFonts w:ascii="Times New Roman" w:hAnsi="Times New Roman" w:eastAsia="Times New Roman" w:cs="Times New Roman"/>
          <w:lang w:val="de-DE"/>
        </w:rPr>
      </w:pPr>
      <w:r>
        <w:rPr>
          <w:rFonts w:eastAsia="Times New Roman" w:cs="Times New Roman"/>
          <w:lang w:val="de-DE"/>
        </w:rPr>
        <w:t>38 Teams -&gt; 8 Teams müssen in einer Vorrunde 2 Siegerteams ermitteln, die restlichen 30 Teams sind direkt über die entsprechende Plazierung in den Basisligen qualifiziert. Somit bestreiten 32 Mannschaften in acht 4er Gruppen die Qualifikationsspiele. Die Plätze 1 und 2 erhalten jeweils die Fahrkarten zur EM.</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Copa Amerika</w:t>
      </w:r>
    </w:p>
    <w:p>
      <w:pPr>
        <w:pStyle w:val="Normal"/>
        <w:rPr>
          <w:rFonts w:ascii="Times New Roman" w:hAnsi="Times New Roman" w:eastAsia="Times New Roman" w:cs="Times New Roman"/>
          <w:lang w:val="de-DE"/>
        </w:rPr>
      </w:pPr>
      <w:r>
        <w:rPr>
          <w:rFonts w:eastAsia="Times New Roman" w:cs="Times New Roman"/>
          <w:lang w:val="de-DE"/>
        </w:rPr>
        <w:t>12 Teams -&gt; Alle 10 Südamerikanischen Mannschaften und der Gruppenerste aus der Basisliga Amerika sind direkt qualifiziert. Der Gruppenzweite aus Amerika und der Gruppenerste aus Asien bestreiten eine Qualifikation.</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Nation Cup Afrika</w:t>
      </w:r>
    </w:p>
    <w:p>
      <w:pPr>
        <w:pStyle w:val="Normal"/>
        <w:rPr>
          <w:rFonts w:ascii="Times New Roman" w:hAnsi="Times New Roman" w:eastAsia="Times New Roman" w:cs="Times New Roman"/>
          <w:lang w:val="de-DE"/>
        </w:rPr>
      </w:pPr>
      <w:r>
        <w:rPr>
          <w:rFonts w:eastAsia="Times New Roman" w:cs="Times New Roman"/>
          <w:lang w:val="de-DE"/>
        </w:rPr>
        <w:t>12 Teams -&gt; 11 Teams aus den beiden Afrika-Ligen sind direkt qualifiziert, der siebte aus Afrika 1 und der sechste aus Afrika 2 müssen in die Relegation.</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FIFA-Cup</w:t>
      </w:r>
    </w:p>
    <w:p>
      <w:pPr>
        <w:pStyle w:val="Normal"/>
        <w:rPr>
          <w:rFonts w:ascii="Times New Roman" w:hAnsi="Times New Roman" w:eastAsia="Times New Roman" w:cs="Times New Roman"/>
          <w:lang w:val="de-DE"/>
        </w:rPr>
      </w:pPr>
      <w:r>
        <w:rPr>
          <w:rFonts w:eastAsia="Times New Roman" w:cs="Times New Roman"/>
          <w:lang w:val="de-DE"/>
        </w:rPr>
        <w:t>Als Vorbild dient der UEFA-Cup der früheren Jahre, bei dem alle Spiele von der 1. Runde bis zum Finale mit Hin- und Rückspiel ausgetragen wurden. Auf Vorschlag von UEFA-Präsident Lennart Johannsen findet der Cup erstmals im Jahre 2001 statt. Der Wettbewerb wird ausgelost, so daß man schon in der 1. Runde auf einen starken Gegner wie Brasilien treffen kann und somit das vorzeitige "Aus" droht. Ein gutes Abschneiden in den WM-Gruppen A bis H garantiert die Teilnahme.</w:t>
      </w:r>
    </w:p>
    <w:p>
      <w:pPr>
        <w:pStyle w:val="Normal"/>
        <w:rPr>
          <w:rFonts w:ascii="Times New Roman" w:hAnsi="Times New Roman" w:eastAsia="Times New Roman" w:cs="Times New Roman"/>
          <w:lang w:val="de-DE"/>
        </w:rPr>
      </w:pPr>
      <w:r>
        <w:rPr>
          <w:rFonts w:eastAsia="Times New Roman" w:cs="Times New Roman"/>
          <w:lang w:val="de-DE"/>
        </w:rPr>
        <w:t>Der FIFA-Cup wird jedes Jahr ausgespielt.</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Federation-Cup</w:t>
      </w:r>
    </w:p>
    <w:p>
      <w:pPr>
        <w:pStyle w:val="Normal"/>
        <w:rPr>
          <w:rFonts w:ascii="Times New Roman" w:hAnsi="Times New Roman" w:eastAsia="Times New Roman" w:cs="Times New Roman"/>
          <w:lang w:val="de-DE"/>
        </w:rPr>
      </w:pPr>
      <w:r>
        <w:rPr>
          <w:rFonts w:eastAsia="Times New Roman" w:cs="Times New Roman"/>
          <w:lang w:val="de-DE"/>
        </w:rPr>
        <w:t>Der in der Saison 2002/2003 gegründete Federation-Cup wird von den meisten Spitzenteams als Vorbereitung auf wichtige Spiele gesehen. Für die sogenannten "Nobodys" aus Asien und Ozeanien ist es eine gute Gelegenheit sich international zu präsentieren. Erst ab der 2. Runde winkt das große Geld. Die Plätze "Eins" und "Zwei" in den Basisligen 1 bis 6 garantieren eine Teilnahme.</w:t>
      </w:r>
    </w:p>
    <w:p>
      <w:pPr>
        <w:pStyle w:val="Normal"/>
        <w:rPr>
          <w:rFonts w:ascii="Times New Roman" w:hAnsi="Times New Roman" w:eastAsia="Times New Roman" w:cs="Times New Roman"/>
          <w:lang w:val="de-DE"/>
        </w:rPr>
      </w:pPr>
      <w:r>
        <w:rPr>
          <w:rFonts w:eastAsia="Times New Roman" w:cs="Times New Roman"/>
          <w:lang w:val="de-DE"/>
        </w:rPr>
        <w:t>Der Wettbewerb findet nur alle 2 Jahre statt.</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Nostalgie-WM</w:t>
      </w:r>
    </w:p>
    <w:p>
      <w:pPr>
        <w:pStyle w:val="Normal"/>
        <w:rPr>
          <w:rFonts w:ascii="Times New Roman" w:hAnsi="Times New Roman" w:eastAsia="Times New Roman" w:cs="Times New Roman"/>
          <w:lang w:val="de-DE"/>
        </w:rPr>
      </w:pPr>
      <w:r>
        <w:rPr>
          <w:rFonts w:eastAsia="Times New Roman" w:cs="Times New Roman"/>
          <w:lang w:val="de-DE"/>
        </w:rPr>
        <w:t>Dem Drängen der großen TV-Rechte-Vermarkter zu weiteren Einnahmequellen gibt FIFA-Präsident Josef Blatter in der Saison 2003/2004 nach. Die Idee zur Nostalgie-WM im Modus der 70er Jahre wird deshalb erst in der 4. Saison umgesetzt.</w:t>
      </w:r>
    </w:p>
    <w:p>
      <w:pPr>
        <w:pStyle w:val="Normal"/>
        <w:rPr>
          <w:rFonts w:ascii="Times New Roman" w:hAnsi="Times New Roman" w:eastAsia="Times New Roman" w:cs="Times New Roman"/>
          <w:lang w:val="de-DE"/>
        </w:rPr>
      </w:pPr>
      <w:r>
        <w:rPr>
          <w:rFonts w:eastAsia="Times New Roman" w:cs="Times New Roman"/>
          <w:lang w:val="de-DE"/>
        </w:rPr>
        <w:t>Nicht so attraktiv wie die richtige WM, ist die Nostalgie-WM aber trotzdem ihr "Geld" wert.</w:t>
      </w:r>
    </w:p>
    <w:p>
      <w:pPr>
        <w:pStyle w:val="Normal"/>
        <w:rPr>
          <w:rFonts w:ascii="Times New Roman" w:hAnsi="Times New Roman" w:eastAsia="Times New Roman" w:cs="Times New Roman"/>
          <w:lang w:val="de-DE"/>
        </w:rPr>
      </w:pPr>
      <w:r>
        <w:rPr>
          <w:rFonts w:eastAsia="Times New Roman" w:cs="Times New Roman"/>
          <w:lang w:val="de-DE"/>
        </w:rPr>
        <w:t>32 Teams nehmen an der Qualifikationsrunde zur Nostalgie-WM teil. Die Gruppenersten und Gruppenzweiten der WM-Gruppen A bis H nehmen automatisch an der Qualifikationsrunde teil. Die restlichen 16 Teams werden von der FIFA nach Bewerbungseingang ausgewählt.</w:t>
      </w:r>
    </w:p>
    <w:p>
      <w:pPr>
        <w:pStyle w:val="Normal"/>
        <w:rPr>
          <w:rFonts w:ascii="Times New Roman" w:hAnsi="Times New Roman" w:eastAsia="Times New Roman" w:cs="Times New Roman"/>
          <w:lang w:val="de-DE"/>
        </w:rPr>
      </w:pPr>
      <w:r>
        <w:rPr>
          <w:rFonts w:eastAsia="Times New Roman" w:cs="Times New Roman"/>
          <w:lang w:val="de-DE"/>
        </w:rPr>
        <w:t>Die Nostalgie-WM findet ebenfalls nur alle 2 Jahre statt.</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Quellennachweis:</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lang w:val="de-DE"/>
        </w:rPr>
      </w:pPr>
      <w:r>
        <w:rPr>
          <w:rFonts w:eastAsia="Times New Roman" w:cs="Times New Roman"/>
          <w:lang w:val="de-DE"/>
        </w:rPr>
        <w:t>Für die interessierten Statistiker unter den Spielern.</w:t>
      </w:r>
    </w:p>
    <w:p>
      <w:pPr>
        <w:pStyle w:val="Normal"/>
        <w:rPr>
          <w:rFonts w:ascii="Times New Roman" w:hAnsi="Times New Roman" w:eastAsia="Times New Roman" w:cs="Times New Roman"/>
          <w:lang w:val="de-DE"/>
        </w:rPr>
      </w:pPr>
      <w:r>
        <w:rPr>
          <w:rFonts w:eastAsia="Times New Roman" w:cs="Times New Roman"/>
          <w:lang w:val="de-DE"/>
        </w:rPr>
        <w:t>Fußball WM Almanach, von R. Keifu, Agon Sportverlag  ;  29,80 DM</w:t>
      </w:r>
    </w:p>
    <w:p>
      <w:pPr>
        <w:pStyle w:val="Normal"/>
        <w:rPr>
          <w:rFonts w:ascii="Times New Roman" w:hAnsi="Times New Roman" w:eastAsia="Times New Roman" w:cs="Times New Roman"/>
          <w:lang w:val="de-DE"/>
        </w:rPr>
      </w:pPr>
      <w:r>
        <w:rPr>
          <w:rFonts w:eastAsia="Times New Roman" w:cs="Times New Roman"/>
          <w:lang w:val="de-DE"/>
        </w:rPr>
        <w:t>Fußball EM Almanach 1960 bis 2000, von Matthias Kropp, Agon Sportverlag  ;  29,80 DM</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FAQ:</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lang w:val="de-DE"/>
        </w:rPr>
      </w:pPr>
      <w:r>
        <w:rPr>
          <w:rFonts w:eastAsia="Times New Roman" w:cs="Times New Roman"/>
          <w:lang w:val="de-DE"/>
        </w:rPr>
        <w:t>Ich bin mit der Mannschaft der "Niederlande" in die Saison gestartet. Sehr zu meiner Verwunderung habe ich für einen meiner Nationalspieler ein Abwerbe-Angebot von "Italien" bekommen. Es kann doch nicht sein, daß ein Holländer in Italiens Nationalmannschaft spielt, oder ?</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Das Grundprogramm von KFM2 sieht auch die Nationalteams nur als Vereine an. Deshalb kommt es zu Transferaktionen zwischen den einzelnen Nationen.</w:t>
      </w:r>
    </w:p>
    <w:p>
      <w:pPr>
        <w:pStyle w:val="Normal"/>
        <w:rPr>
          <w:rFonts w:ascii="Times New Roman" w:hAnsi="Times New Roman" w:eastAsia="Times New Roman" w:cs="Times New Roman"/>
          <w:lang w:val="de-DE"/>
        </w:rPr>
      </w:pPr>
      <w:r>
        <w:rPr>
          <w:rFonts w:eastAsia="Times New Roman" w:cs="Times New Roman"/>
          <w:lang w:val="de-DE"/>
        </w:rPr>
        <w:t>Wir leben in einem vereinten Europa und spielen eben multikulturell :-)</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Warum sind in den Euroligen 7 und 8 soviele sogenannte Fußballzwerge? Hätte man die Euroligen nicht besser durcheinandermischen können ?</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Die Überlegung hierbei war, daß der Leistungsunterschied zwischen den sogenannten Fußballzwergen wie z.B. Lichtenstein und den großen Nationen wie z.B. Frankreich doch recht groß ist. Dies wird mit den verschiedenen Ligaebenen erreicht. Somit hat Frankreich die Stärke 9,7  ;  Lichtenstein jedoch nur die Stärke 4,8. Hätte man jetzt alle Fußballzwerge in Ligaebene 1 eingereit, so hätte Lichtenstein mindestens die Stärke 7,3. Das spiegelt aber niemals den Leistungsunterschied wieder.</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Warum gibt es bei der Nostalgie-WM die 3-Punkte Regel, wenn doch die 70er Jahre nachempfunden werden ?</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Gut aufgepasst. Man kann in den Config-Files auch die 2-Punkte Regel einbauen. Aufgrund einer fehlerhaften Grafikdarstellung sieht man den Punktestand aber nicht, obwohl die Tabellen im Spiel richtig berechnet werden. Dieser kleine Fehler hat sich bei der Umsetzung auf  800x600 von KFM1 auf KFM2 eingeschlichen.</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Obwohl ich in der Euroliga 5 den ersten Platz belegt habe, bin ich nicht auf Meisterkurs und habe auch keine Managerpunkte Aufwertung erhalten.</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Um auf Meisterkurs zu sein und die Aufwertung zu bekommen, muß man in der Euroliga 1 den ersten Platz belegen. Es ist von Heart-Line ursprünglich nicht vorgesehen, daß auf Ligaebene 1 mehrere Basisligen parallel plaziert sin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